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>Załącznik Nr 2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 xml:space="preserve">do Zarządzenia Wójta Gminy Grzmiąca Nr </w:t>
      </w:r>
    </w:p>
    <w:p>
      <w:pPr>
        <w:pStyle w:val="Normal"/>
        <w:ind w:firstLine="4680"/>
        <w:rPr>
          <w:sz w:val="20"/>
          <w:szCs w:val="20"/>
        </w:rPr>
      </w:pPr>
      <w:r>
        <w:rPr>
          <w:sz w:val="20"/>
          <w:szCs w:val="20"/>
        </w:rPr>
        <w:t xml:space="preserve">z dnia </w:t>
      </w:r>
    </w:p>
    <w:p>
      <w:pPr>
        <w:pStyle w:val="Normal"/>
        <w:ind w:firstLine="50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ochody budżetu gminy Grzmiąca za  2015 rok według źródeł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20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941"/>
        <w:gridCol w:w="851"/>
        <w:gridCol w:w="1417"/>
        <w:gridCol w:w="1418"/>
        <w:gridCol w:w="1276"/>
        <w:gridCol w:w="709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 01.01.201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la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miana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1.12.2015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k.</w:t>
            </w:r>
          </w:p>
        </w:tc>
      </w:tr>
      <w:tr>
        <w:trPr>
          <w:trHeight w:val="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CHODY WŁAS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74 99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 863 86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836 357,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dat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46 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 350 6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971 69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1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nieruchomośc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4 09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94 09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849 664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rolny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9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97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 483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leśny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3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645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od środków transport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5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płacany w formie karty podatkowej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spadków i darowizn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98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atek od czynności cywilnoprawnych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 357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Opłat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 1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5 339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 181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skarbow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3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opłaty lokalne (targowa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5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za zezwolenie na sprzedaż   alkoholu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215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 921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eksploatacyj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92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 9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0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łata produktowa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i/>
                <w:sz w:val="20"/>
                <w:szCs w:val="20"/>
              </w:rPr>
              <w:t>Dochody z majątku gm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24 471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7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-288" w:hanging="0"/>
              <w:rPr/>
            </w:pPr>
            <w:r>
              <w:rPr/>
              <w:t>wpływy  ze sprzedaży wyrobów i składników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07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043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dochody z najmu i dzierżawy (czynsz najmu, CO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427,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ne wpływy i dochod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715 505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 493 29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00 542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5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różnych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4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98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0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pływy z usług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 75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Wpływy ze sprzedaży składników  majątk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różnych dochod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705 208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2 834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265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setki od dotacji wykorz. niezgodnie z przeznaczeni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g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odsetki od nieterminowych wpłat z tyt. Pod. I opłat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758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h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pozostałe odsetki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3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4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i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Spadki i darowizny w postaci pieniężn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j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rekompensaty utraconych  dochodów  w podatkach i opłatach lokal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k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e zwrotów dotacji wykorzysta niezgodnie z przeznaczeniem lub pobranych w nadmiernej wysok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l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dot. celowe otrzymane z gminy na postawie  porozumienia między jednostkami samorządu terytorialneg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7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ł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 xml:space="preserve">dochody jst związane z realizacją zadań z zakresu administracji rządowej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3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98,83</w:t>
            </w:r>
          </w:p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wpływy z innych lokalnych opłat pobieranych przez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 22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 5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 875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, mandaty i inne kary pieniężne od osób fiz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 418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o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/>
              <w:t>grzywny i inne kary pieniężne od osób praw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Udziały gmin w podatkach stanowiących dochód budżetu państwa w ty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29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34 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646 54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 xml:space="preserve">wpływy z podatku dochodowego od osób fiz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19 5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 57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3 6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ływy z podatku dochodowego od osób  pr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 917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18"/>
              </w:rPr>
              <w:t>SUBWENCJE OGÓLNE Z  BUDŻETU PAŃST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 071 4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 099 2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6 099 26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ść oświat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29 6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7 45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57 45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wyrównawcza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5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51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900 51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ęść równoważąc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9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9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29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TACJE CELOW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65 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63 50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69 992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6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  <w:tab w:val="left" w:pos="612" w:leader="none"/>
              </w:tabs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a realizację  zadań bieżących zleconych gmini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107 9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803 29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 786 87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rząd Stanu Cywiln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6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14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aktualizacja rej. wyborc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Prezydenta Rzeczpospolitej Polski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0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ory  do Sejmu i Sena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94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ferenda ogólnokrajowe i konstytucyj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99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wiadczenia rodzinne i fundusz alimentacyj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03 289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8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ki na ubezpieczenia  zdrowot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65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zwrot podatku akcyzowego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475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475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datki energety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434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usługi opiekuńcz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 do świadczeń pielęgnacyj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ta Dużej Rodzi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pieranie dostępu do podręcz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2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63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</w:tr>
      <w:tr>
        <w:trPr>
          <w:trHeight w:val="22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  do podręcznik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4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74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i/>
                <w:i/>
              </w:rPr>
            </w:pPr>
            <w:r>
              <w:rPr>
                <w:i/>
              </w:rPr>
              <w:t xml:space="preserve">na realizację  własnych zadań bieżących gmin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155 460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 079 597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,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  <w:t>asystent rodzin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8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żywianie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42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4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łki okresow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97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88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łki stał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 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951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GOPS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46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 150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kładki zdrowotn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606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>pomoc materialna dla uczni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 61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628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chowanie przedszko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119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724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iążki  naszych  marze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68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undusz sołec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9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569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realizację własnych zadań bieżących g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4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rawka szko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742,0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19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IV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/>
            </w:pPr>
            <w:r>
              <w:rPr>
                <w:i w:val="false"/>
              </w:rPr>
              <w:t>ŚRODKI NA DOFINANSOWANIE WŁASNYCH ZADAŃ INWESTYCYJNYCH</w:t>
            </w:r>
            <w:r>
              <w:rPr>
                <w:b w:val="false"/>
                <w:i w:val="false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1 74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2 36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68 403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21"/>
              <w:snapToGrid w:val="false"/>
              <w:jc w:val="left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otacje  otrzymane z funduszy celow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8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odki na dofinansowanie własnych inwesty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746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746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 199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Dotacje celowe z BP na real. inwestycji i zak inwe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622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 z gmin na inwestycje na podstawie porozumień między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 0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tacje celowe otrzymane  z gmin na inwestycje na podstawie porozumień między js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 123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OGÓŁEM   DOCHODY   (I+II+III+IV+V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 144 185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 359 002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 874 022,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708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jc w:val="both"/>
    </w:pPr>
    <w:rPr>
      <w:b/>
      <w:i/>
      <w:sz w:val="20"/>
      <w:szCs w:val="20"/>
    </w:rPr>
  </w:style>
  <w:style w:type="paragraph" w:styleId="Tekstpodstawowy31">
    <w:name w:val="Tekst podstawowy 31"/>
    <w:basedOn w:val="Normal"/>
    <w:qFormat/>
    <w:pPr/>
    <w:rPr>
      <w:b/>
      <w:sz w:val="20"/>
      <w:szCs w:val="20"/>
      <w:u w:val="single"/>
    </w:rPr>
  </w:style>
  <w:style w:type="paragraph" w:styleId="TextBodyIndent">
    <w:name w:val="Body Text Indent"/>
    <w:basedOn w:val="Normal"/>
    <w:pPr>
      <w:ind w:left="0" w:right="0" w:firstLine="44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8:10:00Z</dcterms:created>
  <dc:creator>.</dc:creator>
  <dc:description/>
  <cp:keywords/>
  <dc:language>en-US</dc:language>
  <cp:lastModifiedBy>Barbara Golczyk</cp:lastModifiedBy>
  <cp:lastPrinted>2016-02-18T09:02:00Z</cp:lastPrinted>
  <dcterms:modified xsi:type="dcterms:W3CDTF">2016-03-29T08:10:00Z</dcterms:modified>
  <cp:revision>2</cp:revision>
  <dc:subject/>
  <dc:title>Dochody budżetu Gminy Grzmiąca za I półrocze 2007r</dc:title>
</cp:coreProperties>
</file>